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50093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5980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9115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